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魯迅《一件小事》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我從鄉下跑到京城裏，一轉眼已經六年了。其間耳聞目睹的所謂國家大事，算起來也很不少；但在我心裏，都不留什麼痕跡，倘要我尋出這些事的影響來說，便只是增長了我的壞脾氣，──老實說，便是教我一天比一天的看不起人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但有一件小事，卻於我有意義，將我從壞脾氣裏拖開，使我至今忘記不得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這是民國六年的冬天，大北風刮得正猛，我因為生計關係，不得不一早在路上走。一路幾乎遇不見人，好容易才雇定了一輛人力車，教他拉到</w:t>
      </w:r>
      <w:r>
        <w:rPr>
          <w:rFonts w:cs="新細明體;PMingLiU" w:ascii="新細明體;PMingLiU" w:hAnsi="新細明體;PMingLiU"/>
        </w:rPr>
        <w:t>S</w:t>
      </w:r>
      <w:r>
        <w:rPr>
          <w:rFonts w:ascii="新細明體;PMingLiU" w:hAnsi="新細明體;PMingLiU" w:cs="新細明體;PMingLiU"/>
        </w:rPr>
        <w:t>門去。不一會，北風小了，路上浮塵早已刮淨，剩下一條潔白的大道來，車夫也跑得更快。剛近</w:t>
      </w:r>
      <w:r>
        <w:rPr>
          <w:rFonts w:cs="新細明體;PMingLiU" w:ascii="新細明體;PMingLiU" w:hAnsi="新細明體;PMingLiU"/>
        </w:rPr>
        <w:t>S</w:t>
      </w:r>
      <w:r>
        <w:rPr>
          <w:rFonts w:ascii="新細明體;PMingLiU" w:hAnsi="新細明體;PMingLiU" w:cs="新細明體;PMingLiU"/>
        </w:rPr>
        <w:t>門，忽而車把上帶著一個人，慢慢地倒了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跌倒的是一個女人，花白頭髮，衣服都很破爛。伊從馬路上突然向車前橫截過來；車夫已經讓開道，但伊的破棉背心沒有上扣，微風吹著，向外展開，所以終於兜著車把。幸而車夫早有點停步，否則伊定要栽一個大跟斗，跌到頭破血出了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伊伏在地上；車夫便也立住腳。我料定這老女人並沒有傷，又沒有別人看見，便很怪他多事，要自己惹出是非，也誤了我的路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我便對他說，「沒有什麼的。走你的罷！」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車夫毫不理會，──或者並沒有聽到，──卻放下車子，扶那老女人慢慢起來，攙著臂膊立定，問伊說：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「你怎麼啦？」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「我摔壞了。」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我想，我眼見你慢慢倒地，怎麼會摔壞呢，裝腔作勢罷了，這真可憎惡。車夫多事，也正是自討苦吃，現在你自己想法去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車夫聽了這老女人的話，卻毫不躊躇，仍然攙著伊的臂膊，便一步一步的向前走。我有些詫異，忙看前面，是一所巡警分駐所，大風之後，外面也不見人。這車夫扶著那老女人，便正是向那大門走去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我這時突然感到一種異樣的感覺，覺得他滿身灰塵的後影，刹時高大了，而且愈走愈大，須仰視才見。而且他對於我，漸漸的又幾乎變成一種威壓，甚而至於要榨出皮袍下面藏著的「小」來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我的活力這時大約有些凝滯了，坐著沒有動，也沒有想，直到看見分駐所裏走出一個巡警，才下了車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巡警走近我說，「你自己雇車罷，他不能拉你了。」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我沒有思索的從外套袋裏抓出一大把銅元，交給巡警，說，「請你給他……」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風全住了，路上還很靜。我走著，一面想，幾乎怕敢想到自己。以前的事姑且擱起，這一大把銅元又是什麼意思？獎他麼？我還能裁判車夫麼？我不能回答自己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這事到了現在，還是時時記起。我因此也時時煞了苦痛，努力的要想到我自己。幾年來的文治武力，在我早如幼小時候所讀過的「子曰詩云」一般，背不上半句了。獨有這一件小事，卻總是浮在我眼前，有時反更分明，教我慚愧，催我自新，並且增長我的勇氣和希望。</w:t>
      </w:r>
      <w:r>
        <w:rPr>
          <w:rFonts w:cs="新細明體;PMingLiU" w:ascii="新細明體;PMingLiU" w:hAnsi="新細明體;PMingLiU"/>
        </w:rPr>
        <w:br/>
        <w:br/>
      </w:r>
      <w:r>
        <w:rPr>
          <w:rFonts w:ascii="新細明體;PMingLiU" w:hAnsi="新細明體;PMingLiU" w:cs="新細明體;PMingLiU"/>
        </w:rPr>
        <w:t>　　　　　　　　　　　　　　　　　　　　　　　　　　　一九二○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45:00Z</dcterms:created>
  <dc:creator>Woo Kwun Tung</dc:creator>
  <dc:description/>
  <cp:keywords/>
  <dc:language>en-US</dc:language>
  <cp:lastModifiedBy>Woo Kwun Tung</cp:lastModifiedBy>
  <dcterms:modified xsi:type="dcterms:W3CDTF">2013-09-30T07:51:00Z</dcterms:modified>
  <cp:revision>1</cp:revision>
  <dc:subject/>
  <dc:title>魯迅《一件小事》</dc:title>
</cp:coreProperties>
</file>